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76"/>
        <w:ind w:left="567" w:hanging="0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4340</wp:posOffset>
                </wp:positionH>
                <wp:positionV relativeFrom="paragraph">
                  <wp:posOffset>-279400</wp:posOffset>
                </wp:positionV>
                <wp:extent cx="3078480" cy="1863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 приказом Управления образования Администрации Сысерт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 марта 2017 года № 119-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Об организации и проведении муниципального этап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российского конкурса «Воспитатель года России» в  Сысертском городском округе в 2017 году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4pt;height:146.7pt;mso-wrap-distance-left:9.05pt;mso-wrap-distance-right:9.05pt;mso-wrap-distance-top:0pt;mso-wrap-distance-bottom:0pt;margin-top:-22pt;mso-position-vertical-relative:text;margin-left:2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 приказом Управления образования Администрации Сысертского городск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 марта 2017 года № 119-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Об организации и проведении муниципального этап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сероссийского конкурса «Воспитатель года России» в  Сысертском городском округе в 2017 год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276"/>
        <w:ind w:left="567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spacing w:lineRule="auto" w:line="276"/>
        <w:ind w:left="567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spacing w:lineRule="auto" w:line="276"/>
        <w:ind w:left="567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spacing w:lineRule="auto" w:line="276"/>
        <w:ind w:left="567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spacing w:lineRule="auto" w:line="276"/>
        <w:ind w:left="567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spacing w:lineRule="auto" w:line="276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 xml:space="preserve">о проведении муниципального этапа Всероссийского профессионального конкурса «Воспитатель года России» в </w:t>
      </w:r>
      <w:r>
        <w:rPr>
          <w:b/>
          <w:color w:val="000000"/>
          <w:lang w:val="en-US"/>
        </w:rPr>
        <w:t>C</w:t>
      </w:r>
      <w:r>
        <w:rPr>
          <w:b/>
          <w:color w:val="000000"/>
        </w:rPr>
        <w:t>ысертском городском округе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в 2017 году 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Глава 1.</w:t>
      </w:r>
      <w:r>
        <w:rPr>
          <w:color w:val="000000"/>
        </w:rPr>
        <w:t> </w:t>
      </w:r>
      <w:r>
        <w:rPr>
          <w:b/>
          <w:color w:val="000000"/>
        </w:rPr>
        <w:t>Общие положения</w:t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9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Настоящее Положение разработано в соответствии с Положением о Всероссийском профессиональном конкурсе «Воспитатель года России», утвержденным совместно Министерством образования и науки Российской Федерации и Общероссийским Профсоюзом образования 29 октября 2009 года, Порядком проведения Всероссийского профессионального конкурса «Воспитатель года России», утвержденным решением Оргкомитета Конкурса и определяет цели и задачи муниципального этапа Всероссийского профессионального конкурса «Воспитатель года России» в Свердловской области в 2017 году (далее – конкурс), требования к участникам конкурса, порядок организации и проведения конкурса, процедуру определения и поощрения победителя и призеров конкурса.</w:t>
      </w:r>
    </w:p>
    <w:p>
      <w:pPr>
        <w:pStyle w:val="Normal"/>
        <w:numPr>
          <w:ilvl w:val="3"/>
          <w:numId w:val="9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рганизационно-техническое обеспечение конкурса осуществляет Управление образования Администрации Сысертского городского округа, МКОУ ДПО «Организационно-методический центр».</w:t>
      </w:r>
    </w:p>
    <w:p>
      <w:pPr>
        <w:pStyle w:val="Normal"/>
        <w:numPr>
          <w:ilvl w:val="3"/>
          <w:numId w:val="9"/>
        </w:numPr>
        <w:spacing w:lineRule="auto" w:line="276"/>
        <w:ind w:left="0" w:firstLine="567"/>
        <w:jc w:val="both"/>
        <w:rPr/>
      </w:pPr>
      <w:r>
        <w:rPr>
          <w:color w:val="000000"/>
        </w:rPr>
        <w:t>Информация о конкурсе размещается в сети информационно-телекоммуникационной сети Интернет на официальном сайте Управления образования Администрации Сысертского городского округа (</w:t>
      </w:r>
      <w:hyperlink r:id="rId2">
        <w:r>
          <w:rPr>
            <w:rStyle w:val="InternetLink"/>
            <w:color w:val="000000"/>
          </w:rPr>
          <w:t>http://obr-sysert.ru</w:t>
        </w:r>
      </w:hyperlink>
      <w:r>
        <w:rPr>
          <w:color w:val="000000"/>
        </w:rPr>
        <w:t>).</w:t>
      </w:r>
    </w:p>
    <w:p>
      <w:pPr>
        <w:pStyle w:val="Normal"/>
        <w:spacing w:lineRule="auto" w:line="276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Глава 2. Цели и задачи конкурс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9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нкурс проводится в целях поддержки педагогических работников   образовательных организаций, реализующих основные образовательные программы дошкольного образования, формирования позитивного общественного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мнения о профессии педагога образовательных организаций, реализующих основные образовательные программы дошкольного образования, повышения престижа профессии педагога образовательных организаций, реализующих основные образовательные программы дошкольного образования, привлечения внимания исполнительных органов государственной власти, научной и педагогической общественности к проблемам развития и достижениям дошкольного образования.</w:t>
      </w:r>
    </w:p>
    <w:p>
      <w:pPr>
        <w:pStyle w:val="Normal"/>
        <w:numPr>
          <w:ilvl w:val="3"/>
          <w:numId w:val="9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Задачи конкурса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развитие творческой инициативы, повышение профессионального мастерства педагогических работников системы дошкольного образования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овышение престижа профессии педагогических работников системы дошкольного образования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ыявление талантливых педагогических работников дошкольного образования, их поддержка и поощрение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распространение лучших образцов профессионального опыта педагогических работников дошкольных образовательных организаций Свердловской области.</w:t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Глава 3. Организация конкурса</w:t>
      </w:r>
    </w:p>
    <w:p>
      <w:pPr>
        <w:pStyle w:val="Normal"/>
        <w:spacing w:lineRule="auto" w:line="276"/>
        <w:ind w:left="142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На этапе подготовки к конкурсу создаются конкурсная комиссия конкурса и жюри конкурс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 xml:space="preserve">Составы конкурсной комиссии конкурса и жюри конкурса утверждаются приказом Управление образования Администрации Сысертского городского округ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 состав конкурсной комиссии конкурса входят председатель, заместитель председателя, ответственный секретарь, члены организационной группы конкурсной комиссии конкурса, члены экспертной группы конкурсной комиссии конкурс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редседатель конкурсной комиссии конкурса осуществляет общее руководство конкурсной комиссией конкурса. В случае отсутствия председателя конкурсной комиссии конкурса его функции выполняет заместитель председателя конкурсной комиссии конкурс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тветственный секретарь конкурсной комиссии конкурса: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едет делопроизводство конкурсной комиссии конкурса;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заимодействует с членами конкурсной комиссии конкурса;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готовит материалы для обеспечения работы конкурсной комиссии конкурса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color w:val="000000"/>
        </w:rPr>
        <w:t>готовит информационные материалы по итогам проведения конкурса для размещения на официальном сайте Управления образования Администрации Сысертского городского округа в сети Интернет (</w:t>
      </w:r>
      <w:hyperlink r:id="rId3">
        <w:r>
          <w:rPr>
            <w:rStyle w:val="InternetLink"/>
            <w:color w:val="000000"/>
          </w:rPr>
          <w:t>http://obr-sysert.ru</w:t>
        </w:r>
      </w:hyperlink>
      <w:r>
        <w:rPr>
          <w:color w:val="000000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Члены организационной группы конкурсной комиссии конкурса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существляют регистрацию претендентов на участие в конкурсе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беспечивают формирование и ведение базы данных участников конкурса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существляют выдачу конкурсных материалов членам экспертной группы конкурсной комиссии конкурса, ведут учет экспертиз, заполняют базу данных участников конкурса на основании оценок, выставленных членами экспертной группы конкурсной комиссии конкурса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color w:val="000000"/>
        </w:rPr>
      </w:pPr>
      <w:bookmarkStart w:id="0" w:name="sub_10073"/>
      <w:bookmarkEnd w:id="0"/>
      <w:r>
        <w:rPr>
          <w:color w:val="000000"/>
        </w:rPr>
        <w:t>определяют суммарные баллы по результатам первого (заочного) этапа конкурса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color w:val="000000"/>
        </w:rPr>
      </w:pPr>
      <w:bookmarkStart w:id="1" w:name="sub_10073"/>
      <w:bookmarkStart w:id="2" w:name="sub_10074"/>
      <w:bookmarkEnd w:id="1"/>
      <w:bookmarkEnd w:id="2"/>
      <w:r>
        <w:rPr>
          <w:color w:val="000000"/>
        </w:rPr>
        <w:t>формируют рейтинг участников конкурса по результатам проведения первого (заочного) этапа конкур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</w:rPr>
      </w:pPr>
      <w:bookmarkStart w:id="3" w:name="sub_10074"/>
      <w:bookmarkStart w:id="4" w:name="sub_10145"/>
      <w:bookmarkEnd w:id="3"/>
      <w:bookmarkEnd w:id="4"/>
      <w:r>
        <w:rPr>
          <w:color w:val="000000"/>
        </w:rPr>
        <w:t xml:space="preserve">Члены экспертной группы конкурсной комиссии конкурса осуществляют экспертизу конкурсных материалов участников конкурса в первом (заочном) этапе конкурса. </w:t>
      </w:r>
    </w:p>
    <w:p>
      <w:pPr>
        <w:pStyle w:val="Normal"/>
        <w:tabs>
          <w:tab w:val="clear" w:pos="708"/>
          <w:tab w:val="left" w:pos="1069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Цель первого (заочного) этапа конкурса – оценка методической подготовки участников, умения обобщить и предъявить свой педагогический опыт на основе представленных документов. По итогам первого (заочного) этапа конкурса формируется рейтинг участников конкурса, и определяются участники второго (очно-заочного) этапа конкурса – 7 участников, занявших позиции с 1 по 7 (включительно) в рейтинге участников конкурс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bookmarkStart w:id="5" w:name="sub_10145"/>
      <w:bookmarkEnd w:id="5"/>
      <w:r>
        <w:rPr>
          <w:color w:val="000000"/>
        </w:rPr>
        <w:t xml:space="preserve">Для оценивания выполнения участниками заданий второго (очно-заочного) этапа конкурса создается жюри конкурса. Жюри конкурса состоит из членов жюри конкурса и председателя жюри конкурса, обеспечивающего руководство работой жюри конкурса и взаимодействие с ответственным секретарем конкурсной комиссии конкурса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Цель второго (очно-заочного) этапа конкурса – оценка уровня профессионального мастерства участников второго (очно-заочного) этапа конкурса и определение победителя конкурс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 итогам второго (очно-заочного) этапа конкурса жюри конкурса формирует рейтинг участников второго (очно-заочного) этапа конкурса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Глава 4.</w:t>
      </w:r>
      <w:r>
        <w:rPr>
          <w:color w:val="000000"/>
        </w:rPr>
        <w:t> </w:t>
      </w:r>
      <w:r>
        <w:rPr>
          <w:b/>
          <w:color w:val="000000"/>
        </w:rPr>
        <w:t xml:space="preserve">Условия участия в конкурсе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color w:val="000000"/>
        </w:rPr>
        <w:t>Участниками конкурса могут быть педагогические работники образовательных организаций, расположенных на территории Сысертского городского округа и реализующих основные образовательные программы дошкольного образования, имеющих лицензию на образовательную</w:t>
      </w:r>
      <w:r>
        <w:rPr>
          <w:b/>
          <w:color w:val="000000"/>
        </w:rPr>
        <w:t xml:space="preserve"> </w:t>
      </w:r>
      <w:r>
        <w:rPr>
          <w:color w:val="000000"/>
        </w:rPr>
        <w:t>деятельность. Стаж педагогической работы участников конкурса должен составлять не менее 5 лет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ыдвижение кандидатов на участие в конкурсе проводится заявителем, в качестве которого могут выступать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</w:rPr>
        <w:t>орган самоуправления образовательной организации (совет образовательной организации, попечительский совет, общее собрание, педагогический совет и иной орган самоуправления организации), действующий в соответствии с уставом образовательной</w:t>
      </w:r>
      <w:r>
        <w:rPr>
          <w:b/>
          <w:color w:val="000000"/>
        </w:rPr>
        <w:t xml:space="preserve"> </w:t>
      </w:r>
      <w:r>
        <w:rPr>
          <w:color w:val="000000"/>
        </w:rPr>
        <w:t>организаци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рофессиональная педагогическая ассоциация или объединение, созданные в установленном порядке (методические объединения, ассоциации по образовательным областям, технологиям, профессиональные союзы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Выдвижение кандидатов на участие в конкурсе оформляется представлением заявителя согласно приложению № 3 к настоящему полож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риём документов на участие в конкурсе осуществляется </w:t>
      </w:r>
      <w:r>
        <w:rPr>
          <w:b/>
          <w:i/>
          <w:color w:val="000000"/>
        </w:rPr>
        <w:t>с 31 марта по 24 апреля 2017 года</w:t>
      </w:r>
      <w:r>
        <w:rPr>
          <w:color w:val="000000"/>
        </w:rPr>
        <w:t xml:space="preserve"> (включительно) на электронный адрес: </w:t>
      </w:r>
      <w:hyperlink r:id="rId4">
        <w:r>
          <w:rPr>
            <w:rStyle w:val="InternetLink"/>
            <w:color w:val="000000"/>
            <w:shd w:fill="FFFFFF" w:val="clear"/>
          </w:rPr>
          <w:t>omc_sysert@mail.ru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 xml:space="preserve">Материалы, представляемые на конкурс, принимаются на электронный адрес </w:t>
      </w:r>
      <w:hyperlink r:id="rId5">
        <w:r>
          <w:rPr>
            <w:rStyle w:val="InternetLink"/>
            <w:color w:val="000000"/>
            <w:shd w:fill="FFFFFF" w:val="clear"/>
          </w:rPr>
          <w:t>omc_sysert@mail.ru</w:t>
        </w:r>
      </w:hyperlink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(сформированные в одну папку), не возвращаются и могут быть использованы для публикаций в средствах массовой информации и при подготовке учебно-методических материалов конкурса с письменного согласия участника конкурса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Документы, поступившие позже срока, установленного настоящим Положением, не принимаются к рассмотр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снованием для регистрации претендента на участие в конкурсе является предоставление следующих документов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редставление по форме (приложение №3)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анкета участника конкурса согласно приложению №4 к настоящему Положению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color w:val="000000"/>
        </w:rPr>
        <w:t>копия диплома о профессиональном (высшем или среднем) образовании, заверенная руководителем образовательной организаци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опия трудовой книжки, заверенная руководителем образовательной организаци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color w:val="000000"/>
        </w:rPr>
        <w:t>аналитическая записка участника конкурса о результатах его педагогической деятельности за последние 3 года (объем не более 20</w:t>
      </w:r>
      <w:r>
        <w:rPr>
          <w:color w:val="000000"/>
          <w:lang w:val="en-US"/>
        </w:rPr>
        <w:t> </w:t>
      </w:r>
      <w:r>
        <w:rPr>
          <w:color w:val="000000"/>
        </w:rPr>
        <w:t>000 компьютерных знаков – до 10 страниц формата А4) (представляется за подписью руководителя образовательной организации)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color w:val="000000"/>
        </w:rPr>
        <w:t>эссе на тему «Я – педагог Сысертского городского округа» (объем не более 5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000 компьютерных знаков, без учета пробелов – до 2,5 страниц формата А4), подготовленного участником  конкурса с учетом рекомендаций, представленных в приложении № 5 к настоящему положению;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методическая разработка мастер-класса по теме, выбранной участником конкурса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color w:val="000000"/>
        </w:rPr>
        <w:t>проект (сценарий) педагогического мероприятия (занятия) с детьми (объем не более 6</w:t>
      </w:r>
      <w:r>
        <w:rPr>
          <w:color w:val="000000"/>
          <w:lang w:val="en-US"/>
        </w:rPr>
        <w:t> </w:t>
      </w:r>
      <w:r>
        <w:rPr>
          <w:color w:val="000000"/>
        </w:rPr>
        <w:t>000 компьютерных знаков – до 3 страниц формата А4, регламент занятия – до 20 минут)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сылка на адрес интернет-ресурса – «Интернет-портфолио» участника конкурс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Участники конкурса, подавшие документы в соответствии с требованиями, установленными настоящим положением, принимают участие в первом (заочном) этапе конкурса.</w:t>
      </w:r>
    </w:p>
    <w:p>
      <w:pPr>
        <w:pStyle w:val="Normal"/>
        <w:spacing w:lineRule="auto" w:line="276"/>
        <w:ind w:left="2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1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лава 5. Порядок проведения конкурса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Первый (заочный) этап конкурса проводится </w:t>
      </w:r>
      <w:r>
        <w:rPr>
          <w:b/>
          <w:color w:val="000000"/>
        </w:rPr>
        <w:t>с 25 апреля  по 10 мая                                 2017 год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ритериями оценки аналитической записки участника конкурса являются: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динамика достижений участника конкурса в образовательной деятельности с детьми за последние 3 года (0 – 5 баллов)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результаты (эффективность) использования инновационных технологий в образовательной деятельности участником конкурса (0 – 5 баллов)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боснованность, аргументированность результатов работы кандидата на участие в конкурсе (0 – 5 баллов)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ультура, логичность и связность изложения, грамотность (0 – 5 баллов)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оотнесенность с принципами дошкольного образования федерального государственного стандарта дошкольного образования (0 – 5 балл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Максимальное количество баллов по итогам оценки аналитической записки – 25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ритерии оценивания Эссе «Я-педагог Сысертского городского округа»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ясность и четкость аргументов выбора профессии (0 – 5 баллов)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широта и масштабность взгляда на профессию (0 – 5 баллов)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творческий уровень изложения и художественный стиль (0 – 5 баллов)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индивидуальность (0 – 5 баллов)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уровень профессионального мышления (0 – 5 балл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Максимальное количество баллов по итогам оценки эссе – 25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ритериями оценки проекта (сценария) педагогического мероприятия с детьми являются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писание условий для проведения мероприятия (цель, основные задачи, планируемые результаты, этапность, последовательность действий педагога (методы и приемы), деятельности (действий) детей (примерный ход мероприятия), материалы и оборудование, возраст детей) (0 – 5 баллов)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актуальность представленной темы мероприятия (0 – 5 баллов)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ригинальность (авторская новизна) организации и выбора содержания деятельности (0 – 5 баллов)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оответствие содержания, методов и приемов возрасту детей                            (0 – 5 баллов)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методологическая обоснованность (0 – 5 баллов)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логичность и связность изложения, грамотность (0 – 5 баллов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Максимальное количество баллов по итогам оценки педагогического мероприятия с детьми – 3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кументы и материалы каждого участника конкурса оцениваются двумя  членами   экспертной  группы  конкурсной  комиссии  независимо  друг  от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друга. По результатам оценки представленных участниками конкурса документов и материалов конкурсной комиссией определяется сумма баллов каждого участника и составляется рейтинг участников конкурса. В случае, если участники конкурса, претендующие на места в рейтинге участников конкурса с 1 по 7 (включительно), набрали равное количество баллов, проводится дополнительная экспертиза конкурсных материалов двумя экспертами, ранее не принимавшими участия в оценке материалов данных участников конкур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Результаты первого (заочного) этапа конкурса размещаются на официальном сайте Управления образования Администрации Сысертского городского округа в сети Интернет (</w:t>
      </w:r>
      <w:hyperlink r:id="rId6">
        <w:r>
          <w:rPr>
            <w:rStyle w:val="InternetLink"/>
            <w:color w:val="000000"/>
          </w:rPr>
          <w:t>http://obr-sysert.ru</w:t>
        </w:r>
      </w:hyperlink>
      <w:r>
        <w:rPr>
          <w:color w:val="000000"/>
        </w:rPr>
        <w:t>) в течение 3 рабочих дней после завершения первого (заочного) этапа конкур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торой (очно-заочный) этап конкурса проводится  до 31 мая 2017 г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Участники второго (очно-заочного) этапа конкурса не позднее                                             12 мая 2017 года размещают на личном Интернет-сайте, в блоге или на личной странице, размещенной на одном из образовательных Интернет-ресурсов (сайте дошкольной образовательной организации, городского методического центра) методические и (или) иные авторские разработки, отражающие опыт работы и демонстрирующие качество представления образовательной информации в сети Интернет. Адрес персонального Интернет-ресурса вносится в анкету участника конкурса (приложение 4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«Интернет-портфолио» оценивается заочно. Оценка проводится членами жюри конкурса. Критериями оценки</w:t>
      </w:r>
      <w:r>
        <w:rPr>
          <w:b/>
          <w:color w:val="000000"/>
        </w:rPr>
        <w:t xml:space="preserve"> </w:t>
      </w:r>
      <w:r>
        <w:rPr>
          <w:color w:val="000000"/>
        </w:rPr>
        <w:t>«Интернет-портфолио»</w:t>
      </w:r>
      <w:r>
        <w:rPr>
          <w:b/>
          <w:color w:val="000000"/>
        </w:rPr>
        <w:t xml:space="preserve"> </w:t>
      </w:r>
      <w:r>
        <w:rPr>
          <w:color w:val="000000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тематическая организованность представленной информации  (0 – 5 баллов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бразовательная и методическая ценность размещенных материалов, соответствующая современным требованиям (федеральному государственному стандарту дошкольного образования), оригинальность и практическая значимость авторских материалов (0 – 5 баллов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наличие выраженной авторской позиции размещенных материалов                  (0 – 5 баллов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онцептуальность, актуальность опыта (0 – 5 баллов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эргономичность, доступность: соответствие типа ресурса его содержанию; обеспечение обратной связи (0 – 5 баллов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ультура представления информации (0 – 5 баллов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озможность использования материалов для родителей детей дошкольного возраста (в семейном воспитании) (0 – 5 балл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color w:val="000000"/>
        </w:rPr>
        <w:t xml:space="preserve">Максимальное количество баллов по итогам оценки «Интернет-портфолио» </w:t>
      </w:r>
      <w:r>
        <w:rPr>
          <w:b/>
          <w:color w:val="000000"/>
        </w:rPr>
        <w:t xml:space="preserve">– </w:t>
      </w:r>
      <w:r>
        <w:rPr>
          <w:color w:val="000000"/>
        </w:rPr>
        <w:t xml:space="preserve">35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color w:val="000000"/>
        </w:rPr>
        <w:t>Участники второго (очно-заочного) этапа конкурса выполняют следующие задания: «Мастер-класс» и «Круглый стол»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«Мастер-класс» с аудиторией взрослых, демонстрирующий конкретный методический прием, метод, технологию воспитания, обучения, развития и оздоровления, отражающий современные тенденции развития дошкольного 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Формат: публичное выступление перед коллегами и членами жюри, демонстрирующее конкретный методический прием, метод, технологию воспитания, обучения, развития и оздоровления, отражающий современные тенденции развития дошкольного 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Регламент: 20 минут (15 минут – выступление участника, 5 минут – ответы на вопросы членов жюр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ценка выполнения конкурсного задания «Мастер-класс» осуществляется членами жюри конкурса по следующим критериям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глубина содержания, оригинальность формы (0 – 10 баллов)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методологическая грамотность (0 – 10 баллов)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методическая и практическая ценность для дошкольного образования          (0 – 10 баллов)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бщая культура (0 – 10 баллов)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умение взаимодействовать с широкой аудиторией (0 – 10 балл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Максимальное количество баллов по итогам оценки «Мастер-класса» – 50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онкурсное задание «Круглый стол» (регламент до 45 минут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Формат: беседа на актуальную тему, демонстрирующая авторскую позицию каждого участника круглого стол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color w:val="000000"/>
        </w:rPr>
        <w:t>Тема для обсуждения определяется конкурсной комиссией и размещается на официальном сайте Управление образования Администрации Сысертского городского округа в сети Интернет (</w:t>
      </w:r>
      <w:hyperlink r:id="rId7">
        <w:r>
          <w:rPr>
            <w:rStyle w:val="InternetLink"/>
            <w:color w:val="000000"/>
          </w:rPr>
          <w:t>http://obr-syser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едполагается единовременное выступление каждого участника в ходе обсуждения – регламент 3-4 мину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ценка выполнения конкурсного задания «Круглый стол» осуществляется членами жюри конкурса по следующим критериям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знание и понимание современных тенденций развития системы дошкольного образования (0 – 10 баллов);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мение вести профессиональный диалог (удерживать тему, продолжать и развивать высказанную мысль; глубина и оригинальность суждений)                             (0 – 10 баллов);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наличие собственной позиции и умение ее предъявить (0 – 10 баллов)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одержательность и аргументированность выступления в ходе обсуждения, умение обосновать заявленную позицию, взвешенность, конструктивность предложений (0 – 10 баллов)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убедительность и яркость речи (0 – 10)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оммуникационная культура (0 –10)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умение корректно возражать другому участнику при несовпадении позиций (0 – 10 баллов)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Максимальное количество баллов по итогам оценки выступления в рамках «Круглого стола» – 70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 результатам оценки выполнения заданий второго (очно-заочного) этапа конкурса («Интернет - портфолио», «Мастер-класс», «Круглый стол») жюри конкурса составляется протокол оценки выполнения заданий второго (очно-заочного) этапа конкурса и рейтинг участников второго (очно-заочного) этапа конкурса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Глава 6. Подведение итогов конкурса и поощрение победителя и призеров конкурса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о итогам проведения конкурса определяется победитель и призеры конкур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обедителем является участник конкурса, занявший в рейтинге участников второго (очно-заочного) этапа конкурса первое место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Призерами являются участники конкурса, занявшие второе и третье места в рейтинге участников второго (очно-заочного) этапа конкурс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случае, если участники конкурса набрали равное количество баллов, учитывается место участника в рейтинге по итогам первого (заочного) этапа конкурса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color w:val="000000"/>
        </w:rPr>
        <w:t>Победитель и призеры конкурса утверждаются приказом Управления образования Администрации Сысертского городского округ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09"/>
        <w:jc w:val="both"/>
        <w:rPr/>
      </w:pPr>
      <w:r>
        <w:rPr>
          <w:color w:val="000000"/>
        </w:rPr>
        <w:t>Итоги конкурса размещаются на официальном сайте Управление образования Администрации Сысертского городского округа в сети Интернет (</w:t>
      </w:r>
      <w:hyperlink r:id="rId8">
        <w:r>
          <w:rPr>
            <w:rStyle w:val="InternetLink"/>
            <w:color w:val="000000"/>
          </w:rPr>
          <w:t>http://obr-sysert.ru</w:t>
        </w:r>
      </w:hyperlink>
      <w:r>
        <w:rPr>
          <w:color w:val="000000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 xml:space="preserve">Победитель конкурса выдвигается для участия в региональном этапе Всероссийского профессионального конкурса «Воспитатель года России».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Если победитель конкурса по каким-либо причинам не может принять участие в региональном этапе  Всероссийского профессионального конкурса «Воспитатель года России», конкурсная комиссия конкурса вправе направить призера конкурса, занявшего второе мест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овторное участие победителя и призеров конкурса в муниципальном этапе Всероссийского профессионального конкурса «Воспитатель года России» допускается не ранее чем через 5 лет. Исчисление пятилетнего срока начинается с 1 января года, следующего за годом участия в конкурсе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5295</wp:posOffset>
                </wp:positionH>
                <wp:positionV relativeFrom="paragraph">
                  <wp:posOffset>-259080</wp:posOffset>
                </wp:positionV>
                <wp:extent cx="3078480" cy="1687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 приказом Управления образования Администрации Сысерт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 марта 2017 года № 113-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Об организации и проведении муниципальной олимпиад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и учащихся начальных классов Сысертского городского округа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4pt;height:132.9pt;mso-wrap-distance-left:9.05pt;mso-wrap-distance-right:9.05pt;mso-wrap-distance-top:0pt;mso-wrap-distance-bottom:0pt;margin-top:-20.4pt;mso-position-vertical-relative:text;margin-left:23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 приказом Управления образования Администрации Сысертского городск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 марта 2017 года № 113-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Об организации и проведении муниципальной олимпиад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реди учащихся начальных классов Сысертского городского округ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став оргкомитета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этапа Всероссийского профессионального конкурса «Воспитатель года России» в </w:t>
      </w:r>
      <w:r>
        <w:rPr>
          <w:b/>
          <w:color w:val="000000"/>
          <w:lang w:val="en-US"/>
        </w:rPr>
        <w:t>C</w:t>
      </w:r>
      <w:r>
        <w:rPr>
          <w:b/>
          <w:color w:val="000000"/>
        </w:rPr>
        <w:t>ысертском городском округе в 2017 году</w:t>
      </w:r>
    </w:p>
    <w:p>
      <w:pPr>
        <w:pStyle w:val="BodyText2"/>
        <w:spacing w:lineRule="auto" w:line="276"/>
        <w:ind w:left="567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</w:p>
    <w:p>
      <w:pPr>
        <w:pStyle w:val="BodyText2"/>
        <w:numPr>
          <w:ilvl w:val="0"/>
          <w:numId w:val="14"/>
        </w:numPr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дседатель оргкомитета – Колясникова О.С. заместитель начальника Управления образовния Администрации Сысертского городского округа.</w:t>
      </w:r>
    </w:p>
    <w:p>
      <w:pPr>
        <w:pStyle w:val="BodyText2"/>
        <w:numPr>
          <w:ilvl w:val="0"/>
          <w:numId w:val="14"/>
        </w:numPr>
        <w:spacing w:lineRule="auto" w:line="276"/>
        <w:jc w:val="both"/>
        <w:rPr>
          <w:color w:val="000000"/>
        </w:rPr>
      </w:pPr>
      <w:r>
        <w:rPr>
          <w:color w:val="000000"/>
          <w:szCs w:val="24"/>
        </w:rPr>
        <w:t>Бузуева Р.А. – и.о. директора МКОУ ДПО «Организационно-методический центр».</w:t>
      </w:r>
    </w:p>
    <w:p>
      <w:pPr>
        <w:pStyle w:val="BodyText2"/>
        <w:numPr>
          <w:ilvl w:val="0"/>
          <w:numId w:val="14"/>
        </w:numPr>
        <w:spacing w:lineRule="auto" w:line="276"/>
        <w:jc w:val="both"/>
        <w:rPr>
          <w:color w:val="000000"/>
        </w:rPr>
      </w:pPr>
      <w:r>
        <w:rPr>
          <w:color w:val="000000"/>
          <w:szCs w:val="24"/>
        </w:rPr>
        <w:t>Сидорова  А.И. -  методист МКОУ ДПО «Организационно-методический центр».</w:t>
      </w:r>
    </w:p>
    <w:p>
      <w:pPr>
        <w:pStyle w:val="BodyText2"/>
        <w:tabs>
          <w:tab w:val="clear" w:pos="708"/>
          <w:tab w:val="left" w:pos="1080" w:leader="none"/>
        </w:tabs>
        <w:spacing w:lineRule="auto" w:line="276"/>
        <w:ind w:left="9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7655</wp:posOffset>
                </wp:positionH>
                <wp:positionV relativeFrom="paragraph">
                  <wp:posOffset>96520</wp:posOffset>
                </wp:positionV>
                <wp:extent cx="3078480" cy="1863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 приказом Управления образования Администрации Сысерт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 марта 2017 года № 119-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Об организации и проведении муниципального этап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российского конкурса «Воспитатель года России» в  Сысертском городском округе в 2017 году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4pt;height:146.7pt;mso-wrap-distance-left:9.05pt;mso-wrap-distance-right:9.05pt;mso-wrap-distance-top:0pt;mso-wrap-distance-bottom:0pt;margin-top:7.6pt;mso-position-vertical-relative:text;margin-left:2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 приказом Управления образования Администрации Сысертского городск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 марта 2017 года № 119-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Об организации и проведении муниципального этап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сероссийского конкурса «Воспитатель года России» в  Сысертском городском округе в 2017 год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hanging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hanging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hanging="100"/>
        <w:jc w:val="center"/>
        <w:rPr>
          <w:b/>
          <w:b/>
          <w:color w:val="000000"/>
        </w:rPr>
      </w:pPr>
      <w:r>
        <w:rPr>
          <w:b/>
          <w:color w:val="000000"/>
        </w:rPr>
        <w:t>ПРЕДСТАВЛЕНИЕ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участие в муниципальном этапе Всероссийского профессионального конкурса «Воспитатель года России» в Cысертском городском округе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2017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t>наименование заявителя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выдвигает 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фамилия, имя, отчество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color w:val="000000"/>
        </w:rPr>
        <w:t xml:space="preserve">на участие в муниципальном этапе </w:t>
      </w:r>
      <w:r>
        <w:rPr>
          <w:rStyle w:val="Style16"/>
          <w:b w:val="false"/>
          <w:color w:val="000000"/>
        </w:rPr>
        <w:t>Всероссийского профессионального конкурса «Воспитатель года России» в Сысертском городском округе в 2017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Style w:val="Style16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Краткая характеристика кандидата на участие в конкурсе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color w:val="000000"/>
        </w:rPr>
      </w:pPr>
      <w:r>
        <w:rPr>
          <w:color w:val="000000"/>
        </w:rPr>
        <w:t>Руководитель заявителя          __________________           / расшифровка подписи/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подпись                                      ФИО полностью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Дата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-67945</wp:posOffset>
                </wp:positionV>
                <wp:extent cx="3078480" cy="1863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 приказом Управления образования Администрации Сысерт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 марта 2017 года № 119-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Об организации и проведении муниципального этап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российского конкурса «Воспитатель года России» в  Сысертском городском округе в 2017 году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4pt;height:146.7pt;mso-wrap-distance-left:9.05pt;mso-wrap-distance-right:9.05pt;mso-wrap-distance-top:0pt;mso-wrap-distance-bottom:0pt;margin-top:-5.3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 приказом Управления образования Администрации Сысертского городск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 марта 2017 года № 119-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Об организации и проведении муниципального этап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сероссийского конкурса «Воспитатель года России» в  Сысертском городском округе в 2017 год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  <w:bookmarkStart w:id="6" w:name="sub_1000000"/>
      <w:bookmarkStart w:id="7" w:name="sub_1000000"/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rStyle w:val="Style16"/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Style w:val="Style16"/>
          <w:color w:val="000000"/>
        </w:rPr>
        <w:t xml:space="preserve">Анкета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Style w:val="Style16"/>
          <w:b w:val="false"/>
          <w:color w:val="000000"/>
        </w:rPr>
        <w:t xml:space="preserve">участника </w:t>
      </w:r>
      <w:r>
        <w:rPr>
          <w:color w:val="000000"/>
        </w:rPr>
        <w:t xml:space="preserve">муниципального этапа </w:t>
      </w:r>
      <w:r>
        <w:rPr>
          <w:rStyle w:val="Style16"/>
          <w:b w:val="false"/>
          <w:color w:val="000000"/>
        </w:rPr>
        <w:t>Всероссийского профессионального конкурса «Воспитатель года России» в Сысертском городском округе в 2017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hanging="100"/>
        <w:jc w:val="center"/>
        <w:rPr>
          <w:rStyle w:val="Style16"/>
          <w:b w:val="false"/>
          <w:b w:val="false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b/>
          <w:color w:val="000000"/>
        </w:rPr>
        <w:t>Фамилия 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b/>
          <w:color w:val="000000"/>
        </w:rPr>
        <w:t xml:space="preserve">Имя </w:t>
      </w:r>
      <w:r>
        <w:rPr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b/>
          <w:color w:val="000000"/>
        </w:rPr>
        <w:t>Отчество</w:t>
      </w:r>
      <w:r>
        <w:rPr>
          <w:color w:val="000000"/>
        </w:rPr>
        <w:t xml:space="preserve"> 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Сведения об образован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Какую образовательную организацию окончил(а) и когда, специальность, квалификация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Сведения о работе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Место работы (полное наименование образовательной организации в соответствии с Уставом): 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Почтовый адрес образовательной организации: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Контактный телефон: 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Факс: 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E-mail: 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Личный Интернет-ресурс участника 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Адрес школьного сайта в интернете 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Общий трудовой стаж: 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Стаж педагогической работы, квалификационная категория, занимаемая должность в образовательной организации на момент участия в конкурсе: 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С какого времени работает в образовательной организации: 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Дата повышения квалификации за последние 5 лет, по каким направлениям работы: 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Сведения о наградах, ученых степенях, званиях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ые свед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участие в иных конкурсах на муниципальном, областном и федеральном уровнях; год участия и занятое мест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________________               ____________________             / расшифровка подписи/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ата                                                    подпись                            ФИО полностью</w:t>
      </w:r>
      <w:bookmarkEnd w:id="7"/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В соответствии со статьей 9 Федерального закона от 27 июля 2006 года № 152-ФЗ                                  «О персональных данных» даю согласие на обработку моих персональных данных членам конкурсной комиссии конкур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________________               ____________________             / расшифровка подписи/</w:t>
      </w:r>
      <w:r>
        <w:br w:type="page"/>
      </w:r>
    </w:p>
    <w:p>
      <w:pPr>
        <w:pStyle w:val="Normal"/>
        <w:spacing w:lineRule="auto" w:line="276"/>
        <w:ind w:left="4956" w:firstLine="18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93980</wp:posOffset>
                </wp:positionV>
                <wp:extent cx="3078480" cy="1863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 приказом Управления образования Администрации Сысерт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 марта 2017 года № 119-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Об организации и проведении муниципального этап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российского конкурса «Воспитатель года России» в  Сысертском городском округе в 2017 году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4pt;height:146.7pt;mso-wrap-distance-left:9.05pt;mso-wrap-distance-right:9.05pt;mso-wrap-distance-top:0pt;mso-wrap-distance-bottom:0pt;margin-top:7.4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 приказом Управления образования Администрации Сысертского городск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 марта 2017 года № 119-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Об организации и проведении муниципального этап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сероссийского конкурса «Воспитатель года России» в  Сысертском городском округе в 2017 год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  <w:t>Рекомендации к написанию эссе</w:t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Эссе – небольшое по размеру прозаическое произведение, в котором в свободной форме неформальным литературным языком высказываются собственные мысли и чувства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рамках конкурса эссе призвано продемонстрировать профессиональную способность участника к общению с коллегами и родителями воспитанников, с представителями общественности. Поэтому эссе, представленное на конкурс должно быть связано с педагогической тематикой, с различными ее аспектами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Это могут быть «зарисовки», посвященные рабочему дню конкурсанта, одному единственному занятию или педагогическому приему; художественные портреты обучающихся, воспитанников конкурсанта и своих взаимоотношений с ними (что важно для конкурсанта в детях, какими особенностями в их поведении и мироощущении он столкнулся); размышления на злободневные темы жизни образовательной организации; восприятие проблем педагога членами его собственной семьи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Эссе может носить характер философского рассуждения, лирического высказывания, юмористической заметки, фантазии на тему будущего.</w:t>
      </w:r>
    </w:p>
    <w:p>
      <w:pPr>
        <w:pStyle w:val="Normal"/>
        <w:spacing w:lineRule="auto" w:line="276"/>
        <w:ind w:left="4956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956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956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4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851" w:hanging="0"/>
      </w:pPr>
      <w:rPr>
        <w:sz w:val="24"/>
        <w:b w:val="false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z w:val="24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сновной текст_"/>
    <w:qFormat/>
    <w:rPr>
      <w:spacing w:val="15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4819" w:hanging="0"/>
      <w:jc w:val="center"/>
    </w:pPr>
    <w:rPr>
      <w:b/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ind w:firstLine="675"/>
    </w:pPr>
    <w:rPr/>
  </w:style>
  <w:style w:type="paragraph" w:styleId="2">
    <w:name w:val="Основной текст с отступом 2"/>
    <w:basedOn w:val="Normal"/>
    <w:qFormat/>
    <w:pPr>
      <w:ind w:firstLine="750"/>
    </w:pPr>
    <w:rPr/>
  </w:style>
  <w:style w:type="paragraph" w:styleId="3">
    <w:name w:val="Основной текст с отступом 3"/>
    <w:basedOn w:val="Normal"/>
    <w:qFormat/>
    <w:pPr>
      <w:ind w:firstLine="6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spacing w:lineRule="auto" w:line="360"/>
    </w:pPr>
    <w:rPr>
      <w:rFonts w:eastAsia="Calibri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300" w:after="0"/>
    </w:pPr>
    <w:rPr>
      <w:spacing w:val="15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-sysert.ru/" TargetMode="External"/><Relationship Id="rId3" Type="http://schemas.openxmlformats.org/officeDocument/2006/relationships/hyperlink" Target="http://obr-sysert.ru/" TargetMode="External"/><Relationship Id="rId4" Type="http://schemas.openxmlformats.org/officeDocument/2006/relationships/hyperlink" Target="mailto:omc_sysert@mail.ru" TargetMode="External"/><Relationship Id="rId5" Type="http://schemas.openxmlformats.org/officeDocument/2006/relationships/hyperlink" Target="mailto:omc_sysert@mail.ru" TargetMode="External"/><Relationship Id="rId6" Type="http://schemas.openxmlformats.org/officeDocument/2006/relationships/hyperlink" Target="http://obr-sysert.ru/" TargetMode="External"/><Relationship Id="rId7" Type="http://schemas.openxmlformats.org/officeDocument/2006/relationships/hyperlink" Target="http://obr-sysert.ru/" TargetMode="External"/><Relationship Id="rId8" Type="http://schemas.openxmlformats.org/officeDocument/2006/relationships/hyperlink" Target="http://obr-syser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23:00Z</dcterms:created>
  <dc:creator>Суворова Г.К.</dc:creator>
  <dc:description/>
  <cp:keywords/>
  <dc:language>en-US</dc:language>
  <cp:lastModifiedBy>Пользователь</cp:lastModifiedBy>
  <cp:lastPrinted>2017-03-21T12:07:00Z</cp:lastPrinted>
  <dcterms:modified xsi:type="dcterms:W3CDTF">2017-03-21T12:14:00Z</dcterms:modified>
  <cp:revision>6</cp:revision>
  <dc:subject/>
  <dc:title>МИНИСТЕРСТВО ОБЩЕГО И ПРОФЕССИОНАЛЬНОГО ОБРАЗОВАНИЯ  СВЕРДЛОВСКОЙ ОБЛАСТИ</dc:title>
</cp:coreProperties>
</file>