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исьму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%</w:t>
      </w:r>
      <w:r>
        <w:rPr>
          <w:rFonts w:cs="Times New Roman" w:ascii="Times New Roman" w:hAnsi="Times New Roman"/>
          <w:u w:val="single"/>
          <w:lang w:val="en-US"/>
        </w:rPr>
        <w:t>REG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/>
        </w:rPr>
        <w:t>DATE</w:t>
      </w:r>
      <w:r>
        <w:rPr>
          <w:rFonts w:cs="Times New Roman" w:ascii="Times New Roman" w:hAnsi="Times New Roman"/>
          <w:u w:val="single"/>
        </w:rPr>
        <w:t>%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u w:val="single"/>
          <w:lang w:val="en-US"/>
        </w:rPr>
        <w:t>REG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  <w:u w:val="single"/>
          <w:lang w:val="en-US"/>
        </w:rPr>
        <w:t>NUM</w:t>
      </w:r>
      <w:r>
        <w:rPr>
          <w:rFonts w:cs="Times New Roman" w:ascii="Times New Roman" w:hAnsi="Times New Roman"/>
          <w:u w:val="single"/>
        </w:rPr>
        <w:t xml:space="preserve">%  </w:t>
      </w:r>
    </w:p>
    <w:p>
      <w:pPr>
        <w:pStyle w:val="Style16"/>
        <w:jc w:val="righ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проведения информационной поддержки мероприят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11"/>
        <w:gridCol w:w="4677"/>
        <w:gridCol w:w="14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ля публикац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справ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праздник, когда появилась традиция, кто инициатор, почему именно 4 нояб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нформ сообщ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слово «Единство»?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 философское понимание лова «Единство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и празднования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зднуется этот праздник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сти Свердл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ародностей Свердловской области, где и в каких районах прожива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слы Свердл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примеры в виде фотограф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те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тематических фильмах и роли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ультурных и исторических центрах Свердлов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ст, куда можно съездить для знакомства с историей и культурой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 искусств в Москве и России под девизом «Искусство объединяет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, где, кто может принять участие и суть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этнографический диктан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, где, кто может принять участие и суть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ругих запланированных мероприятиях в ВУЗах, СУЗах и других учреждения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, где, кто может принять участие и суть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 поздравление «С праздником!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а и слова позд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нформ сообщ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информационного обеспечения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.10.2017 – выход информационных сообщений в социальных сетях три раза в неделю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5.10.2017 – выход информационных сообщений в социальных сетях на ежедневной основе два раза в день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0.10.2017 – размещение поста на сайте </w:t>
      </w:r>
      <w:hyperlink r:id="rId2" w:tgtFrame="_blank">
        <w:r>
          <w:rPr>
            <w:rStyle w:val="InternetLink"/>
            <w:rFonts w:cs="Times New Roman" w:ascii="Times New Roman" w:hAnsi="Times New Roman"/>
            <w:color w:val="2A5885"/>
            <w:sz w:val="28"/>
            <w:szCs w:val="28"/>
            <w:shd w:fill="FFFFFF" w:val="clear"/>
          </w:rPr>
          <w:t>https://vk.com/molodost_66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закрепленной записи о начале интернет-а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utf=1&amp;to=https%3A%2F%2Fvk.com%2Fmolodost_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23:00Z</dcterms:created>
  <dc:creator>OlgaBohvalova</dc:creator>
  <dc:description/>
  <cp:keywords/>
  <dc:language>en-US</dc:language>
  <cp:lastModifiedBy>Пузырева Дарья Михайловна</cp:lastModifiedBy>
  <cp:lastPrinted>2017-10-10T17:19:00Z</cp:lastPrinted>
  <dcterms:modified xsi:type="dcterms:W3CDTF">2017-10-13T10:36:00Z</dcterms:modified>
  <cp:revision>4</cp:revision>
  <dc:subject/>
  <dc:title/>
</cp:coreProperties>
</file>